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лютого  2021р.                                                                                                    № 561- 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родовження договору оренди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вул. Енергетиків, 2, м. Буча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го НВК «СЗОШ І-ІІІ ступенів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ЗОШ І-ІІІ ступенів» №4, загальною площею 70,00 м.кв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/>
        <w:t>Розглянувши заяву ФОП Пастернак Миколи Володимировича, в особі Пастернак Наталії Миколаївни (на підставі Довіреності від 29.11.2018 р.) щодо продовження договору оренди нежитлового приміщення Бучанського НВК «СЗОШ І-ІІІ ступенів ЗОШ І-ІІІ ступенів» №4, що є комунальною власністю Бучанської міської територіальної громади, що розташоване за адресою: вул. Енергетиків, 2, м. Буча, враховуючи погодження балансоутримувача – Бучанського НВК «СЗОШ І-ІІІ ступенів ЗОШ І-ІІІ ступенів» №4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Пастернак Микола Володимирович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договір оренди, без проведення аукціону, нежитлового приміщення комунальної власності Бучанської міської територіальної громади, що розташоване за адресою: вул. Енергетиків, 2, м. Буча, Бучанського НВК «СЗОШ І-ІІІ ступенів ЗОШ І-ІІІ ступенів» №4, загальна площа 70,00 м.кв. ФОП Пастернаку Миколі Володимировичу, терміном 1 (один) рік. Цільове призначення об’єкта оренди, відповідно до заяви - «Проведення занять з програмування». Бажаний графік: вихідні дні з 10:00 год. по 18:00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ому НВК «СЗОШ І-ІІІ ступенів ЗОШ І-ІІІ ступенів» №4 продовжи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Екатерина</dc:creator>
  <dc:description/>
  <dc:language>en-US</dc:language>
  <cp:lastModifiedBy>PC</cp:lastModifiedBy>
  <cp:lastPrinted>2021-03-04T09:46:00Z</cp:lastPrinted>
  <dcterms:modified xsi:type="dcterms:W3CDTF">2021-03-04T07:47:00Z</dcterms:modified>
  <cp:revision>2</cp:revision>
  <dc:subject/>
  <dc:title>ПРОЕКТ</dc:title>
</cp:coreProperties>
</file>